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ΑΣΦΑΛΤΟΣΤΡΩΣΕΙΣ ΕΠΙ ΠΑΛΑΙΑΣ ΒΑΣΕΩΣ ΣΕ ΕΠΙΚΙΝΔΥΝΑ ΣΗΜΕΙΑ (ΒΑΣΕΙ ΚΑΤΑΓΕΓΡΑΜΜΕΝΩΝ ΑΝΑΓΚΩΝ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ΑΣΦΑΛΤΟΣΤΡΩΣΕΙΣ ΕΠΙ ΠΑΛΑΙΑΣ ΒΑΣΕΩΣ ΣΕ ΕΠΙΚΙΝΔΥΝΑ ΣΗΜΕΙΑ (ΒΑΣΕΙ ΚΑΤΑΓΕΓΡΑΜΜΕΝΩΝ ΑΝΑΓΚΩΝ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80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3/24-2-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 Δ.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ΚΤΕΛΕΣ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ΛΑΒΙΚΩ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ΦΕΒΡΟΥΑΡΙΟΣ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80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3/24-2-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ΠΡΟΫΠΟΛΟΓΙΣΜΟΣ Δ.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ΚΤΕΛΕΣΗ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</w:rPr>
                        <w:t>ΕΡΓΟΛΑΒΙΚΩ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ΦΕΒΡΟΥΑΡΙΟΣ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-</cp:lastModifiedBy>
  <cp:lastPrinted>2012-03-21T10:22:00Z</cp:lastPrinted>
  <dcterms:modified xsi:type="dcterms:W3CDTF">2012-03-21T08:49:00Z</dcterms:modified>
  <cp:revision>38</cp:revision>
  <dc:subject/>
  <dc:title/>
</cp:coreProperties>
</file>